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0 Contemporary (імпровізація)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82    4 3 3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4 2 4 2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2 2 1 2 4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1 1 4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є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450"/>
        <w:gridCol w:w="934"/>
        <w:gridCol w:w="2349"/>
        <w:gridCol w:w="2865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є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46:00Z</dcterms:created>
  <dc:creator>Елена</dc:creator>
  <dc:description/>
  <cp:keywords/>
  <dc:language>en-US</dc:language>
  <cp:lastModifiedBy>Елена</cp:lastModifiedBy>
  <dcterms:modified xsi:type="dcterms:W3CDTF">2025-10-19T12:06:00Z</dcterms:modified>
  <cp:revision>3</cp:revision>
  <dc:subject/>
  <dc:title>Всеукраїнські змагання з сучасних танців</dc:title>
</cp:coreProperties>
</file>